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04_Пр 15_Финансы предприят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</w:rPr>
        <w:t>Цель: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научить студентов понимать сущность понятия финансов предприятия, финансового механизма и банковской систем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лан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 Понятие и функции финансов предприятия.</w:t>
      </w:r>
    </w:p>
    <w:p>
      <w:pPr>
        <w:pStyle w:val="Style15"/>
        <w:shd w:fill="FFFFFF" w:val="clear"/>
        <w:autoSpaceDE w:val="false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Финансовый механизм: составные элементы, правовое, нормативное и информационное обеспечение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 Банковская система Республики Казахстан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53" w:leader="none"/>
        </w:tabs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итература: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. Экономика предприятия. Н.А. Сафронов. 2000. - 350-368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трольные вопросы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 Изложите понятие финансов предприят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 Назовите функции финансов предприят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 Перечислите составные элементы финансового механизм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4. Сущность банковской системы Республики Казахстан.</w:t>
      </w:r>
    </w:p>
    <w:p>
      <w:pPr>
        <w:pStyle w:val="Style15"/>
        <w:shd w:fill="FFFFFF" w:val="clear"/>
        <w:autoSpaceDE w:val="false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Нормативное и информационное обеспечение финансового механизма.</w:t>
      </w:r>
    </w:p>
    <w:p>
      <w:pPr>
        <w:pStyle w:val="Normal"/>
        <w:tabs>
          <w:tab w:val="clear" w:pos="708"/>
          <w:tab w:val="left" w:pos="4353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53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53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21125</wp:posOffset>
              </wp:positionH>
              <wp:positionV relativeFrom="paragraph">
                <wp:posOffset>1270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1pt;mso-position-vertical-relative:text;margin-left:30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4">
    <w:name w:val="Стиль 14 пт"/>
    <w:basedOn w:val="Style14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7:49:00Z</dcterms:created>
  <dc:creator>Компьютер домашний</dc:creator>
  <dc:description/>
  <cp:keywords/>
  <dc:language>en-US</dc:language>
  <cp:lastModifiedBy>Оля</cp:lastModifiedBy>
  <cp:lastPrinted>2013-01-22T09:49:00Z</cp:lastPrinted>
  <dcterms:modified xsi:type="dcterms:W3CDTF">2014-06-02T06:24:00Z</dcterms:modified>
  <cp:revision>23</cp:revision>
  <dc:subject/>
  <dc:title/>
</cp:coreProperties>
</file>